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ктивизация творческой деятельности учащихся через Интернет-проект</w:t>
      </w:r>
    </w:p>
    <w:p>
      <w:pPr>
        <w:pStyle w:val="Normal"/>
        <w:autoSpaceDE w:val="false"/>
        <w:spacing w:lineRule="auto" w:line="360" w:before="480" w:after="0"/>
        <w:jc w:val="both"/>
        <w:rPr>
          <w:b/>
          <w:b/>
          <w:color w:val="000000"/>
        </w:rPr>
      </w:pPr>
      <w:r>
        <w:rPr>
          <w:b/>
          <w:color w:val="000000"/>
        </w:rPr>
        <w:t>Агрба Лариса Маратовна (lagrba@</w:t>
      </w:r>
      <w:r>
        <w:rPr>
          <w:b/>
          <w:color w:val="000000"/>
          <w:lang w:val="en-US"/>
        </w:rPr>
        <w:t>list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>)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МБОУ СОШ №149, г. Н. Новгорода</w:t>
      </w:r>
    </w:p>
    <w:p>
      <w:pPr>
        <w:pStyle w:val="Normal"/>
        <w:autoSpaceDE w:val="false"/>
        <w:spacing w:lineRule="auto" w:line="360" w:before="480" w:after="0"/>
        <w:jc w:val="both"/>
        <w:rPr>
          <w:rStyle w:val="InternetLink"/>
          <w:color w:val="000000"/>
        </w:rPr>
      </w:pPr>
      <w:r>
        <w:rPr>
          <w:color w:val="000000"/>
        </w:rPr>
        <w:t>Современные нформационно-коммуникационные технологии предоставляют возможность осуществлять проектную деятельность на новом уровне и проводить с помощью проектной методики не только уроки, но и внеклассную работу. В этом учебном году для учащихся 7-8 классов мною был проведен Интернет-проект по информатике «Компьютерное путешествие» на образовательном портале Letopisi.ru (</w:t>
      </w:r>
      <w:hyperlink r:id="rId2">
        <w:r>
          <w:rPr>
            <w:rStyle w:val="InternetLink"/>
            <w:color w:val="000000"/>
          </w:rPr>
          <w:t>http://goo.gl/m1Urt</w:t>
        </w:r>
      </w:hyperlink>
      <w:r>
        <w:rPr>
          <w:color w:val="000000"/>
        </w:rPr>
        <w:t>). Организаторами Интернет-проекта выступили Управление образования и РМО учителей информатики Московского района г.</w:t>
      </w:r>
      <w:r>
        <w:rPr>
          <w:color w:val="000000"/>
          <w:lang w:val="en-US"/>
        </w:rPr>
        <w:t> </w:t>
      </w:r>
      <w:r>
        <w:rPr>
          <w:color w:val="000000"/>
        </w:rPr>
        <w:t>Н. Новгорода. Интернет-проект проводится 05.04.12 г. - 10.05.12</w:t>
      </w:r>
      <w:r>
        <w:rPr>
          <w:color w:val="000000"/>
          <w:lang w:val="en-US"/>
        </w:rPr>
        <w:t> </w:t>
      </w:r>
      <w:r>
        <w:rPr>
          <w:color w:val="000000"/>
        </w:rPr>
        <w:t>г. Участниками Интернет-проекта стали команды учащихся 7-8 классов муниципальных образовательных учреждений под руководством учителя.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Интернет-проект проводится в </w:t>
      </w:r>
      <w:r>
        <w:rPr>
          <w:b/>
          <w:color w:val="000000"/>
        </w:rPr>
        <w:t>целях</w:t>
      </w:r>
      <w:r>
        <w:rPr>
          <w:color w:val="000000"/>
        </w:rPr>
        <w:t xml:space="preserve"> активизации творческой деятельности учащихся, развития ключевых компетенций обучающихся через самостоятельную познавательную и исследовательскую деятельность. 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Задачи Интернет-проек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Способствовать организации условий для развития творческих способностей, повышения познавательной активности учащихся и интереса к информа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color w:val="000000"/>
        </w:rPr>
        <w:t>Формировать информационно-коммуникационные компетентности у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Содействовать организации творческого взаимодействия учащихся и педагогов с использованием Интернет-технологий через участие в Интернет-проек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color w:val="000000"/>
        </w:rPr>
        <w:t>Обеспечить деятельностное изучение учащимися истории информатики и Интернет-сервисов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color w:val="000000"/>
        </w:rPr>
        <w:t>Интернет-проект организован в увлекательной для учащихся форме - соревнования. Работа осуществлялась в пять этапов: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онный этап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color w:val="000000"/>
        </w:rPr>
        <w:t>На этом этапе осуществлялся сбор и обработка заявок от команд. Были опубликованы сроки каждого этапа Интернет-проекта, задания для участников, требования к выполненной работе, ссылки на справочный материал и критерии её оценки. Это позволило командам создать творческие группы, отвечающие за результат работы на каждом этапе Интернет-проекта и спланировать работу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В Интернет-проекте по информатике «Компьютерное путешествие» участвовало 10 команд (91 ученик и 10 учителей) из разных образовательных учреждений Нижегородской области. Начиная с открытия Интернет–проекта, всем желающим оказывались виртуальные консультации на страницах Интернет-проекта в Letopisi.ru, через электронную почту и телефонную связь.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«Археологическая сказка» (1 этап)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Участники Интернет-проекта, основываясь на знаниях устройства современного компьютера, с помощью любого графического редактора «воссоздали» карту «Компьютерной земли». Работа на этом этапе требовала от участников не только хороших знаний теоретического материала, но и творческого подхода, воображения и фантазии. 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  <w:u w:val="single"/>
        </w:rPr>
      </w:pPr>
      <w:r>
        <w:rPr>
          <w:color w:val="000000"/>
        </w:rPr>
        <w:t>Результаты этого этапа превзошли все ожидания, настолько интересными и творческими были работы ребят! По окончании этого этапа всем участникам Интернет-проекта было предложено самим оценить работы команд. В оценке приняло участие 84% участников проекта.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«Музей информатики» (2 этап)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Командам предлагалось написать статью «Любопытный факт...», в которой отразить только самые интересные, занимательные и любопытные факты истории информатики. Все статьи разместили в Гугл-документах и дополнительно опубликовали на страницах Letopisi.ru. 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  <w:u w:val="single"/>
        </w:rPr>
      </w:pPr>
      <w:r>
        <w:rPr>
          <w:color w:val="000000"/>
        </w:rPr>
        <w:t>Работы участников Интернет-проекта сложились в вереницу интереснейших фактов, связанных с историей информатики, и по окончании этапа участникам было предложено познакомиться и оценить работы всех команд. Большинство участников Интернет-проекта изучили и беспристрастно оценили работы соперников!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«История информатики в лицах» (3 этап)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Ребята по предложенной им дате определяли имя исторического персонажа, с которым она связана, нашли информацию об этом историческом персонаже и один из слайдов общей презентации Интернет-проекта посвятили этому историческому лицу. Школьники творчески подошли к решению поставленной задачи и все слайды были оформлены очень оригинально и грамотно. В результате работы на этом этапе у нас получилась коллективная и очень интересная презентация «История информатики в лицах».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«Путешествие во времени» (4 этап)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Школьники должны были: найти ресурсы по теме «История Интернета», выбрать наиболее значимые события, систематизировать и представить найденную информацию в виде ленты времени, отражающей историю развития Интернета. Ссылку на опубликованную ленту времени размещали на странице Интернет-проекта в Letopisi.ru. Для создания «Ленты времени» участники Интернет-проекта должны были освоить любой из соответствующих WEB-сервисов, с чем они достойно справились.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«Дневник путешественника» (5 этап)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color w:val="000000"/>
        </w:rPr>
        <w:t>На этом этапе ребята поделились впечатениями об участии в Интернет-проекте в формате облака эмоций с использованием сервиса генерации облаков ключевых слов. По работам команд видно, что проект достиг поставленных целей, работа в нем была интересной и познавательной для всех его участников!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Подведение итогов и награждение.</w:t>
      </w:r>
    </w:p>
    <w:p>
      <w:pPr>
        <w:pStyle w:val="Normal"/>
        <w:shd w:fill="FFFFFF" w:val="clear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Оценка работ каждого этапа проводилась и публиковалась на страницах Интернет-проекта на следующий день по его окончании, что способствовало развитию соревновательного духа команд. Интернет-проект завершен, итоги подведены и опубликованы на страницах образовательного портала Letopisi.ru. Завершилась рассылка сертификатов и грамот, но проигравших в этом Интернет-проекте точно нет!</w:t>
      </w:r>
    </w:p>
    <w:p>
      <w:pPr>
        <w:pStyle w:val="Style12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На страницах многих образовательных сайтов открываются новые и традиционно проводимые Интернет-проекты на разные темы. Формы их проведения различны, но неизменным остается их высокая результативность: в активизации творческой деятельности учащихся, формировании умений работать самостоятельно и ориентироваться в информационном пространстве. Совершенствуются схемы взаимодействия учащихся со сверстниками и взрослыми, поскольку формат Интернет-проекта нередко ставит учителя в роль ученика, и многому приходится учиться вместе с ребятами. Наш Интернет-проект по информатике «Компьютерное путешествие» не исключение, он научил нас и наших учеников многому. Это наш первый Интернет-проект, но впереди еще очень много интересного! Присоединяйтесь! </w:t>
      </w:r>
    </w:p>
    <w:p>
      <w:pPr>
        <w:pStyle w:val="Normal"/>
        <w:keepNext w:val="true"/>
        <w:shd w:fill="FFFFFF" w:val="clear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 xml:space="preserve">Пахомова Н.Ю. Метод учебного проекта в образовательном учреждении: Пособие для учителей и студентов педагогических вузов. - М.: АРКТИ, 200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>Полат Е.С. Метод проектов, ИОСО РАО (</w:t>
      </w:r>
      <w:hyperlink r:id="rId3">
        <w:r>
          <w:rPr>
            <w:rStyle w:val="InternetLink"/>
          </w:rPr>
          <w:t>http://distant.ioso.ru/project/meth%20project/metod%20pro.ht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>Хуторской А.В. Теория и технология креативного обучения: Учеб. пособие. – М.: Педагогик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 xml:space="preserve">Юдина И.А. Сетевой проект </w:t>
      </w:r>
      <w:hyperlink r:id="rId4">
        <w:r>
          <w:rPr>
            <w:rStyle w:val="InternetLink"/>
          </w:rPr>
          <w:t xml:space="preserve"> </w:t>
        </w:r>
      </w:hyperlink>
      <w:r>
        <w:rPr/>
        <w:t>(</w:t>
      </w:r>
      <w:hyperlink r:id="rId5">
        <w:r>
          <w:rPr>
            <w:rStyle w:val="InternetLink"/>
          </w:rPr>
          <w:t>http://wiki.pippkro.ru/index.php/</w:t>
        </w:r>
      </w:hyperlink>
      <w:r>
        <w:rPr/>
        <w:t>)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4F81BD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1">
    <w:name w:val="c11"/>
    <w:basedOn w:val="Style11"/>
    <w:qFormat/>
    <w:rPr/>
  </w:style>
  <w:style w:type="character" w:styleId="InternetLink">
    <w:name w:val="Hyperlink"/>
    <w:basedOn w:val="Style11"/>
    <w:rPr>
      <w:strike w:val="false"/>
      <w:dstrike w:val="false"/>
      <w:color w:val="006699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5">
    <w:name w:val="c5"/>
    <w:basedOn w:val="Style11"/>
    <w:qFormat/>
    <w:rPr/>
  </w:style>
  <w:style w:type="character" w:styleId="C1">
    <w:name w:val="c1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ditsection3">
    <w:name w:val="editsection3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8c4">
    <w:name w:val="c8 c4"/>
    <w:basedOn w:val="Normal"/>
    <w:qFormat/>
    <w:pPr>
      <w:spacing w:before="90" w:after="90"/>
    </w:pPr>
    <w:rPr/>
  </w:style>
  <w:style w:type="paragraph" w:styleId="C4c8">
    <w:name w:val="c4 c8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4c9">
    <w:name w:val="c4 c9"/>
    <w:basedOn w:val="Normal"/>
    <w:qFormat/>
    <w:pPr>
      <w:spacing w:before="90" w:after="90"/>
    </w:pPr>
    <w:rPr/>
  </w:style>
  <w:style w:type="paragraph" w:styleId="C4c7">
    <w:name w:val="c4 c7"/>
    <w:basedOn w:val="Normal"/>
    <w:qFormat/>
    <w:pPr>
      <w:spacing w:before="90" w:after="9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7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m1Urt" TargetMode="External"/><Relationship Id="rId3" Type="http://schemas.openxmlformats.org/officeDocument/2006/relationships/hyperlink" Target="http://distant.ioso.ru/project/meth project/metod pro.htm" TargetMode="External"/><Relationship Id="rId4" Type="http://schemas.openxmlformats.org/officeDocument/2006/relationships/hyperlink" Target="http://wiki.pippkro.ru/index.php/&#1057;&#1077;&#1090;&#1077;&#1074;&#1086;&#1081;_&#1087;&#1088;&#1086;&#1077;&#1082;&#1090;" TargetMode="External"/><Relationship Id="rId5" Type="http://schemas.openxmlformats.org/officeDocument/2006/relationships/hyperlink" Target="http://wiki.pippkro.ru/index.php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7:00Z</dcterms:created>
  <dc:creator>Larissa</dc:creator>
  <dc:description/>
  <cp:keywords/>
  <dc:language>en-US</dc:language>
  <cp:lastModifiedBy>Larissa</cp:lastModifiedBy>
  <cp:lastPrinted>2012-05-29T11:33:00Z</cp:lastPrinted>
  <dcterms:modified xsi:type="dcterms:W3CDTF">2012-05-29T09:17:00Z</dcterms:modified>
  <cp:revision>10</cp:revision>
  <dc:subject/>
  <dc:title>Почувствовав доверие и получив самостоятельность, оказавшись в центре предмета изучения, ученики начали настолько серьезно работать, что достигли максимально высокой успеваемости по всем предметам, стали завоевывать призовые места на городских и областны</dc:title>
</cp:coreProperties>
</file>